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1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Харченко О.О.,</w:t>
      </w:r>
    </w:p>
    <w:p>
      <w:pPr>
        <w:pStyle w:val="Normal"/>
        <w:autoSpaceDE w:val="false"/>
        <w:ind w:right="-81" w:hanging="0"/>
        <w:jc w:val="both"/>
        <w:rPr/>
      </w:pPr>
      <w:r>
        <w:rPr>
          <w:sz w:val="28"/>
          <w:szCs w:val="28"/>
          <w:lang w:val="uk-UA"/>
        </w:rPr>
        <w:t>Харченку О.О., Харченку Д.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АРЧЕНКО Валентини Володимирівни, ******** року народження, яка зареєстрована за адресою: с. Лемеші, вул. ********,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ХАРЧЕНКО Ользі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7.08.2019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я ХАРЧЕНКО Ольг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ХАРЧЕНКУ Олегу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7.10.2015 року), який зареєстрований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ій ХАРЧЕНКО Олег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3. Надати статус дитини, яка постраждала внаслідок воєнних дій та збройних конфліктів, малолітньому ХАРЧЕНКУ Даніілу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31.08.2012 року), який зареєстрований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ій ХАРЧЕНКО Данііл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6:26:00Z</dcterms:created>
  <dc:creator>Ponomarenkosp252106</dc:creator>
  <dc:description/>
  <cp:keywords/>
  <dc:language>en-US</dc:language>
  <cp:lastModifiedBy>Пользователь Windows</cp:lastModifiedBy>
  <dcterms:modified xsi:type="dcterms:W3CDTF">2023-10-18T06:3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